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0154109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07.07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68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77 139 786  рублей 70 коп, в том числе объем безвозмездных поступлений в сумме   241 185 786 рублей 70 коп.»  заменить словами «в сумме 281 907 269 рублей 98 коп, в том числе объем безвозмездных поступлений в сумме   245 953 269  рублей 98 коп.»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В пункте 2 статьи 1  слова «в сумме 278 937 486 рублей 70 коп.» заменить словами «в сумме 283 704 969 рублей 98 коп.»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1.6. </w:t>
      </w:r>
      <w:r>
        <w:rPr>
          <w:rFonts w:cs="Arial" w:ascii="Arial" w:hAnsi="Arial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   бюджета Макарьевского муниципального района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 02 25519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.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4 к настоящему решению.</w:t>
      </w:r>
    </w:p>
    <w:p>
      <w:pPr>
        <w:pStyle w:val="Normal"/>
        <w:tabs>
          <w:tab w:val="clear" w:pos="1134"/>
          <w:tab w:val="left" w:pos="1276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8.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szCs w:val="24"/>
          <w:lang w:val="ru-RU"/>
        </w:rPr>
        <w:t>9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 xml:space="preserve">  В статье 14 слова «в размере 71 547 880 рублей» заменить словами «в размере 75 547 880 рублей»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 w:eastAsia="ru-RU" w:bidi="ru-RU"/>
        </w:rPr>
        <w:t xml:space="preserve">            </w:t>
      </w:r>
      <w:r>
        <w:rPr>
          <w:rFonts w:cs="Arial" w:ascii="Arial" w:hAnsi="Arial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3.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Макарьевского муниципального района                                       Костромской области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10-17T12:21:00Z</cp:lastPrinted>
  <dcterms:modified xsi:type="dcterms:W3CDTF">2017-07-11T10:14:00Z</dcterms:modified>
  <cp:revision>350</cp:revision>
  <dc:subject/>
  <dc:title/>
</cp:coreProperties>
</file>